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ind w:left="1410" w:hanging="0"/>
        <w:rPr/>
      </w:pPr>
      <w:r>
        <w:rPr/>
        <w:t xml:space="preserve"> </w:t>
      </w:r>
      <w:r>
        <w:rPr/>
        <w:t>Kiegészítő (állami) kamattámogatású kölcsönök – üzleti feltételek</w:t>
      </w:r>
    </w:p>
    <w:tbl>
      <w:tblPr>
        <w:tblW w:w="9210" w:type="dxa"/>
        <w:jc w:val="left"/>
        <w:tblInd w:w="-75" w:type="dxa"/>
        <w:tblLayout w:type="fixed"/>
        <w:tblCellMar>
          <w:top w:w="0" w:type="dxa"/>
          <w:left w:w="70" w:type="dxa"/>
          <w:bottom w:w="0" w:type="dxa"/>
          <w:right w:w="70" w:type="dxa"/>
        </w:tblCellMar>
      </w:tblPr>
      <w:tblGrid>
        <w:gridCol w:w="2950"/>
        <w:gridCol w:w="62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13-14.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házaspár, vagy gyermekét nevelő személy egy alkalomm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aját erő mértéke:</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Eseti. A hitelcél összköltsége és az engedélyezett kölcsön és más források különbség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Az épített vagy vásárolt lakás elsősorban. Ezen felül az Üzletszabályzat szerinti biztosítéski kö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Maximum 35 év (ügyfél kérelme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maximum:</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10.000.000.-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Havi részlet (adós az állami kamattámogatással csökkentett havi részletet fizeti, - a kamattámogatás jóváírása adós törlesztésével egyidejűleg történi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 hiteldíj:</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Hírdetmény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Hirdetmény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Ügyfelet 6 % kamat terheli, a további összeg kiegészítő kamat, mely ügyfelenként évenként változó. A teljes kamat mértékére irányadó a jogszabály (általános szerződési feltételekben - kölcsönszerződés minta – ennek megfelelően meghatározott féléves állampapír hozam + 4%).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ta nyomtatvány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Egyéb megjegyzé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káscélú megtakarítás után járó építési külön-kölcsön folyósítására is az üzleti feltételek szerinti kölcsönkondíciók az irányadóak.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 győződik a szerződés előtt az építés állapotáról. Az építés alatt további helyszíni szemlét tarthat.</w:t>
            </w:r>
          </w:p>
        </w:tc>
      </w:tr>
    </w:tbl>
    <w:p>
      <w:pPr>
        <w:pStyle w:val="Normal"/>
        <w:rPr/>
      </w:pPr>
      <w:r>
        <w:rPr/>
      </w:r>
    </w:p>
    <w:p>
      <w:pPr>
        <w:pStyle w:val="Normal"/>
        <w:rPr/>
      </w:pPr>
      <w:r>
        <w:rPr/>
        <w:t xml:space="preserve">Az Üzleti feltételekhez csatolva a </w:t>
      </w:r>
    </w:p>
    <w:p>
      <w:pPr>
        <w:pStyle w:val="Normal"/>
        <w:rPr/>
      </w:pPr>
      <w:r>
        <w:rPr/>
      </w:r>
    </w:p>
    <w:p>
      <w:pPr>
        <w:pStyle w:val="Normal"/>
        <w:rPr/>
      </w:pPr>
      <w:r>
        <w:rPr/>
        <w:t>- kölcsönigénylés nyomtatvány, - kölcsönszerződés minta</w:t>
      </w:r>
    </w:p>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7:01:00Z</dcterms:created>
  <dc:creator>Orgovány és Vidéke</dc:creator>
  <dc:description/>
  <dc:language>en-US</dc:language>
  <cp:lastModifiedBy>Gellért Imre</cp:lastModifiedBy>
  <cp:lastPrinted>2002-05-19T19:11:00Z</cp:lastPrinted>
  <dcterms:modified xsi:type="dcterms:W3CDTF">2002-05-19T18:06:00Z</dcterms:modified>
  <cp:revision>3</cp:revision>
  <dc:subject/>
  <dc:title>Orgovány és Vidéke Takarékszövetkezet</dc:title>
</cp:coreProperties>
</file>